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44729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65210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